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студентов, прошедших тестирование в языковую школу</w:t>
        <w:br/>
        <w:t>заезд 08 - 20 июля 2015 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нглийский язык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2"/>
        <w:gridCol w:w="3977"/>
        <w:gridCol w:w="862"/>
      </w:tblGrid>
      <w:tr>
        <w:trPr/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итут/групп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ллы </w:t>
            </w:r>
          </w:p>
        </w:tc>
      </w:tr>
      <w:tr>
        <w:trPr/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етенников Егор Валерьевна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Ф НИУ «БелГУ», группа 9101140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зьмичёв Вадим Игоревич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Ф НИУ «БелГУ», группа 9101140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крылова Виктория Игоревна 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Ф НИУ «БелГУ», группа 91011401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геда Ольга Сергеевна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Ф НИУ «БелГУ», группа 9101140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тская Анастасия Сергеевна 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Ф НИУ «БелГУ», группа 9101140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хина Дарья Алексеевна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Ф НИУ «БелГУ»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а 9101140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борович Анастасия Валентиновна 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ологии группа 0206140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цынюк Дарья Александровна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ТиПМ группа 0701140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дя Дарья Викторовна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Э группа 0600140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</w:tr>
      <w:tr>
        <w:trPr/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ика Екатерина Николаевна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У группа 0500142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</w:tr>
      <w:tr>
        <w:trPr>
          <w:trHeight w:val="349" w:hRule="atLeast"/>
        </w:trPr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манченко Полина Александровна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Э группа 0600140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</w:tr>
      <w:tr>
        <w:trPr/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пилова Дарья Дмитриевна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У группа 0500142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</w:tr>
      <w:tr>
        <w:trPr/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ченко Ольга Олеговна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С ИЭ группа 0601140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</w:tr>
      <w:tr>
        <w:trPr/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ьянов Артем Сергеевич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У группа 0500132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омыцева Валерия Александровна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Э группа 0600140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хайлов Юрий Георгиевич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У группа 0500143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това Ирина Александровна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ДНиСО группа 0202140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</w:tr>
      <w:tr>
        <w:trPr/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бединец Егор Николаевич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Э группа 0600140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</w:tr>
      <w:tr>
        <w:trPr/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жецкая Кристина Алексеевна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У группа 0500144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</w:tr>
      <w:tr>
        <w:trPr/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лов Александр Алексеевич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ХФ группа 0703140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</w:tr>
      <w:tr>
        <w:trPr/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отова Наталья Андреевна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ФК Педагогический институт группа 0201140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</w:tr>
      <w:tr>
        <w:trPr/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вдокименко Юлия Игоревна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У группа 0500101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</w:tr>
      <w:tr>
        <w:trPr>
          <w:trHeight w:val="370" w:hRule="atLeast"/>
        </w:trPr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енко Виктор Олегович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У группа 0500143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</w:tr>
      <w:tr>
        <w:trPr/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евченко Виктория Андреевна 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ФК Педагогический институт группа 0201140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</w:tr>
      <w:tr>
        <w:trPr/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довская Юлия Романовна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С ИЭ группа 0601140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</w:tr>
      <w:tr>
        <w:trPr/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йтко Игорь Тимурович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У группа 0500132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</w:tr>
      <w:tr>
        <w:trPr/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номорец Дарья Андреевна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ТиПМ группа 0701140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</w:tr>
      <w:tr>
        <w:trPr/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стова Анастасия Евгеньевна 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С ИЭ группа 0601140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</w:tr>
      <w:tr>
        <w:trPr/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дырева Маргарита Леонидовна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И группа 0100140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</w:tr>
      <w:tr>
        <w:trPr/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асова Ирина Константиновна 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У группа 0500131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</w:tr>
      <w:tr>
        <w:trPr/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винская Анастасия Игоревна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ко-филологический ф-т группа 0203110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</w:tr>
      <w:tr>
        <w:trPr/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хратовЭльвинТофикоглы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С ИЭ группа 0601140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</w:tr>
      <w:tr>
        <w:trPr/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готинцева Софья Игоревна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У группа 0500131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</w:tr>
      <w:tr>
        <w:trPr/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раменко Полина Александровна 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КИМО группа 0400131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</w:tr>
      <w:tr>
        <w:trPr/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батовская Диана Алексеевна 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КИМО группа 0400143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резняк Виктория Александровна 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У группа 0500131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</w:tr>
      <w:tr>
        <w:trPr/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мофеенко Юлия Александровна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рфак группа 8600140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</w:tr>
      <w:tr>
        <w:trPr/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кин Кирилл Александрович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ТиПМ группа 0701140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</w:tr>
      <w:tr>
        <w:trPr/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доренко Игорь Александрович 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матологический ф-т  МИ группа 0302140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</w:tr>
      <w:tr>
        <w:trPr/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Буцкая Александра Владимировна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ко-филологический ф-т группа 0203110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?</w:t>
            </w:r>
          </w:p>
        </w:tc>
      </w:tr>
      <w:tr>
        <w:trPr/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занов Максим Юрьевич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ХФ группа 0703140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</w:tr>
      <w:tr>
        <w:trPr/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илова Мария Сергеевна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Э группа 0600130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</w:tr>
      <w:tr>
        <w:trPr/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яшин Кирилл Сергеевич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ТиПМ группа 0701140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</w:tr>
      <w:tr>
        <w:trPr/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вин Елена Васильевна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Э группа 0600140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</w:tr>
      <w:tr>
        <w:trPr/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няк Виктория Владимировна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ХФ группа 0703140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</w:tr>
      <w:tr>
        <w:trPr/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опригорова Светлана Борисовна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Э группа 0600140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</w:tr>
      <w:tr>
        <w:trPr/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йко Валерия Андреевна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р-фак группа 8600140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</w:tr>
      <w:tr>
        <w:trPr/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аблев Александр Николаевич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Э группа 0600140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</w:tr>
      <w:tr>
        <w:trPr/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ошенко Даниил Михайлович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ТиПМ группа 0701140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</w:tr>
      <w:tr>
        <w:trPr/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воздикова Дарья Александровна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Э группа 0600140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</w:tr>
      <w:tr>
        <w:trPr/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ехина Татьяна Васильевна 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ХФ группа 0703140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</w:tr>
      <w:tr>
        <w:trPr/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твериков Михаил Андреевич 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ХФ группа 0703140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</w:tr>
      <w:tr>
        <w:trPr/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онов Алексей Максимович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ТиПМ группа 8300130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иднева Анастасия Олеговна 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женерно-физический ф-т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ина Марина Сергеевна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ология группа 0206140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</w:tr>
      <w:tr>
        <w:trPr/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рума Александрина Андреевна 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матологический ф-т  МИ группа 0302140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</w:tr>
      <w:tr>
        <w:trPr/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енко Анна Витальевна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У группа 0500130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чугин Никита Игоревич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ТиПМ группа 0701140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</w:tr>
      <w:tr>
        <w:trPr/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есова Кристина Алексеевна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У группа 0500130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</w:tr>
      <w:tr>
        <w:trPr/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ухно Анастасия Сергеевна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рфак группа 8600132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</w:tr>
      <w:tr>
        <w:trPr/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коробогатова Марина Андреевна 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женерно-физический ф-т группа 0702130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</w:tr>
      <w:tr>
        <w:trPr/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летчурин Камиль Хамидович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женерно-физический ф-т группа 0702140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</w:tr>
      <w:tr>
        <w:trPr/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иниченко Алина Сергеевна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тиПМ группа 0701140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</w:tr>
      <w:tr>
        <w:trPr/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хварь Алена Александровна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ТиПМ группа 0701140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хова Мария Дмитриевна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ФК Педагогический институт группа 0201140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гелюк Артем Юрьевич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ТиПМ группа 8300130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Немецкий язык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6"/>
        <w:gridCol w:w="3866"/>
        <w:gridCol w:w="1"/>
        <w:gridCol w:w="793"/>
        <w:gridCol w:w="35"/>
      </w:tblGrid>
      <w:tr>
        <w:trPr/>
        <w:tc>
          <w:tcPr>
            <w:tcW w:w="4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ИО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акультет, группа</w:t>
            </w:r>
          </w:p>
        </w:tc>
        <w:tc>
          <w:tcPr>
            <w:tcW w:w="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ровень</w:t>
            </w:r>
          </w:p>
        </w:tc>
      </w:tr>
      <w:tr>
        <w:trPr/>
        <w:tc>
          <w:tcPr>
            <w:tcW w:w="4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епкина Мария Михайловна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ЮИ, группа 01001301</w:t>
            </w:r>
          </w:p>
        </w:tc>
        <w:tc>
          <w:tcPr>
            <w:tcW w:w="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1</w:t>
            </w:r>
          </w:p>
        </w:tc>
      </w:tr>
      <w:tr>
        <w:trPr/>
        <w:tc>
          <w:tcPr>
            <w:tcW w:w="4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пов Дмитрий Андреевич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Э ФБС, группа 06011305</w:t>
            </w:r>
          </w:p>
        </w:tc>
        <w:tc>
          <w:tcPr>
            <w:tcW w:w="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A1</w:t>
            </w:r>
          </w:p>
        </w:tc>
      </w:tr>
      <w:tr>
        <w:trPr/>
        <w:tc>
          <w:tcPr>
            <w:tcW w:w="4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ербицкая Анастасия Вячеславовна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Ф, группа  87001302</w:t>
            </w:r>
          </w:p>
        </w:tc>
        <w:tc>
          <w:tcPr>
            <w:tcW w:w="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A1</w:t>
            </w:r>
          </w:p>
        </w:tc>
      </w:tr>
      <w:tr>
        <w:trPr/>
        <w:tc>
          <w:tcPr>
            <w:tcW w:w="4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гайцев Алексей Александрович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Историко-филологический, группа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31405</w:t>
            </w:r>
          </w:p>
        </w:tc>
        <w:tc>
          <w:tcPr>
            <w:tcW w:w="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A1</w:t>
            </w:r>
          </w:p>
        </w:tc>
      </w:tr>
      <w:tr>
        <w:trPr/>
        <w:tc>
          <w:tcPr>
            <w:tcW w:w="4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Шиганов Роман Владимирович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Э ФБС, группа 06011305</w:t>
            </w:r>
          </w:p>
        </w:tc>
        <w:tc>
          <w:tcPr>
            <w:tcW w:w="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1</w:t>
            </w:r>
          </w:p>
        </w:tc>
      </w:tr>
      <w:tr>
        <w:trPr/>
        <w:tc>
          <w:tcPr>
            <w:tcW w:w="4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кач Екатерина Васильевна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Инженерно-физический ф-т, группа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7021303</w:t>
            </w:r>
          </w:p>
        </w:tc>
        <w:tc>
          <w:tcPr>
            <w:tcW w:w="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A1</w:t>
            </w:r>
          </w:p>
        </w:tc>
      </w:tr>
      <w:tr>
        <w:trPr/>
        <w:tc>
          <w:tcPr>
            <w:tcW w:w="4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ерноляхова Алла Дмитриевна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Ф, группа  87001406</w:t>
            </w:r>
          </w:p>
        </w:tc>
        <w:tc>
          <w:tcPr>
            <w:tcW w:w="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A1</w:t>
            </w:r>
          </w:p>
        </w:tc>
      </w:tr>
      <w:tr>
        <w:trPr/>
        <w:tc>
          <w:tcPr>
            <w:tcW w:w="4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митриева Валерия Дмитриевна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Юридически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01311</w:t>
            </w:r>
          </w:p>
        </w:tc>
        <w:tc>
          <w:tcPr>
            <w:tcW w:w="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A1</w:t>
            </w:r>
          </w:p>
        </w:tc>
      </w:tr>
      <w:tr>
        <w:trPr/>
        <w:tc>
          <w:tcPr>
            <w:tcW w:w="4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</w:rPr>
              <w:t>Улезько Арина Викторовна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Б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6011305</w:t>
            </w:r>
          </w:p>
        </w:tc>
        <w:tc>
          <w:tcPr>
            <w:tcW w:w="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A1</w:t>
            </w:r>
          </w:p>
        </w:tc>
      </w:tr>
      <w:tr>
        <w:trPr/>
        <w:tc>
          <w:tcPr>
            <w:tcW w:w="4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ганная Алина Игоревна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БС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6011305</w:t>
            </w:r>
          </w:p>
        </w:tc>
        <w:tc>
          <w:tcPr>
            <w:tcW w:w="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A1</w:t>
            </w:r>
          </w:p>
        </w:tc>
      </w:tr>
      <w:tr>
        <w:trPr/>
        <w:tc>
          <w:tcPr>
            <w:tcW w:w="4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жновская Яна Андреевна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МКиМ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4001431</w:t>
            </w:r>
          </w:p>
        </w:tc>
        <w:tc>
          <w:tcPr>
            <w:tcW w:w="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A0</w:t>
            </w:r>
          </w:p>
        </w:tc>
      </w:tr>
      <w:tr>
        <w:trPr/>
        <w:tc>
          <w:tcPr>
            <w:tcW w:w="4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едлерчук Дарья Юрьевна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МКиМ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4001431</w:t>
            </w:r>
          </w:p>
        </w:tc>
        <w:tc>
          <w:tcPr>
            <w:tcW w:w="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рапова Вероника Николаевна</w:t>
            </w:r>
          </w:p>
        </w:tc>
        <w:tc>
          <w:tcPr>
            <w:tcW w:w="3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Юридический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00131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A2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уняева Наталья Андреевна</w:t>
            </w:r>
          </w:p>
        </w:tc>
        <w:tc>
          <w:tcPr>
            <w:tcW w:w="3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циально-теологически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700130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A2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аневкина Виктория Николаевна</w:t>
            </w:r>
          </w:p>
        </w:tc>
        <w:tc>
          <w:tcPr>
            <w:tcW w:w="3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изической культуры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1140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A2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отина Виктория Александровна</w:t>
            </w:r>
          </w:p>
        </w:tc>
        <w:tc>
          <w:tcPr>
            <w:tcW w:w="3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циально-теологически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700120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A2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усакова Анастасия Олеговна</w:t>
            </w:r>
          </w:p>
        </w:tc>
        <w:tc>
          <w:tcPr>
            <w:tcW w:w="3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Юридически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00131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2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ародубцева Ирина Юрьевна</w:t>
            </w:r>
          </w:p>
        </w:tc>
        <w:tc>
          <w:tcPr>
            <w:tcW w:w="3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циально-теологичес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700120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2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езбородых Карина Вячеславовна</w:t>
            </w:r>
          </w:p>
        </w:tc>
        <w:tc>
          <w:tcPr>
            <w:tcW w:w="3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-т психолог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06140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A2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Жежу Марина Валерьевна</w:t>
            </w:r>
          </w:p>
        </w:tc>
        <w:tc>
          <w:tcPr>
            <w:tcW w:w="3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иолого-химичес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703120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A2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афаева Анстасия Игоревна</w:t>
            </w:r>
          </w:p>
        </w:tc>
        <w:tc>
          <w:tcPr>
            <w:tcW w:w="3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циально-теологический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A2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Шрубченко Анастасия Васильевна</w:t>
            </w:r>
          </w:p>
        </w:tc>
        <w:tc>
          <w:tcPr>
            <w:tcW w:w="3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ститут управления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A2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ирьянов Александр Сергеевич</w:t>
            </w:r>
          </w:p>
        </w:tc>
        <w:tc>
          <w:tcPr>
            <w:tcW w:w="3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ститут эконом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600140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A2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авриненко Анна Валерьевна</w:t>
            </w:r>
          </w:p>
        </w:tc>
        <w:tc>
          <w:tcPr>
            <w:tcW w:w="3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МКиМ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400143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A2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14:52:00Z</dcterms:created>
  <dc:creator>User</dc:creator>
  <dc:description/>
  <cp:keywords/>
  <dc:language>en-US</dc:language>
  <cp:lastModifiedBy>admin</cp:lastModifiedBy>
  <dcterms:modified xsi:type="dcterms:W3CDTF">2015-05-05T14:52:00Z</dcterms:modified>
  <cp:revision>2</cp:revision>
  <dc:subject/>
  <dc:title/>
</cp:coreProperties>
</file>