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студентов, прошедших тестирование в языковую школу</w:t>
        <w:br/>
        <w:t>заезд 22 июля - 03 августа 2015 г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3446"/>
        <w:gridCol w:w="1886"/>
      </w:tblGrid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/групп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лов Артем Константинови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3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югина Анастасия Сергее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3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вырина Виктория Владими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3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  <w:bookmarkStart w:id="0" w:name="_GoBack"/>
            <w:bookmarkEnd w:id="0"/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цова Ксения Серге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3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гашова Ирина Владислав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3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426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Анастасия Вадим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КИМО группа 0400123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Милена Вячеслав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20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сова Наталья Игор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4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ина Наталья Викто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фак группа 860014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349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лина Марина Викто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фак группа 860014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ова Ирина Серге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ДиП группа 810014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буз Валентина Валерь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группа 030314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жак София Бахрам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КИМО группа 0400143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шкова Валерия Михайл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НиСО группа 020213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ева Анастасия Серге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3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енко Анна Валери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КИМО группа 0400143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енко Анастасия Игор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ДиП группа 810014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а Екатерина Андрее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НиСО группа 020212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ликов Кирилл Викторови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 Евгений Вячеславови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ДиП группа 810014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лад Александр Владиславович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370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ременко Людмила Александро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дко Мария Серге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группа 030113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ко Владислав Александрови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группа 030113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 Злата Александ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группа 030113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бокова Дарья Андрее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3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а Наталия Борис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КИМО группа 0400143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кий Александр Валентинови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4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рыева Гульновруз Разыгулые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ий ф-т группа 0302132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 Дарья Серге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КИМО группа 0400143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 Людмила Денис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КИМО группа 0400123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а Диана Серге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фак группа 860013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деева Юлия Евгенье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шник Татьяна Олег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филологический ф-т ПИ группа 0203130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жник Диана Юрь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ПИ группа 020614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ченко Никита Игоревич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ий ф-т группа 030214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алюк Тимур Валерьевич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Пи группа 020614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Екатерина Алексе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НиСО группа 020213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льников Антон Владимирови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830013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Нгок Нга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3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 Татьяна Викто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кина Анастасия Алексее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т Валерия Александ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обойникова Алина Пет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фак группа 860014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уро Анастасия Олег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3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кай Евгения Олег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 группа 0202120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анина Виктория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ХФ группа 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аев Собир Хайриддин угл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070114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Дарья Дмитри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фак группа 860013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ая Анастасия Сергее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хова Ирина Дмитрие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3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 Максим Сергеевич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НиСО группа 0202120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жко Ольга Анатоль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3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ко Анастасия Викто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ПИ группа 020612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катерина Андре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фак группа 860012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ркан Мария Викто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ютина Алина Евгень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4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ванова Мария Алексе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кова Татьяна Андре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3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на Галина Андре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рова Карина Дами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овая Анастасия Серге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верстов Евгений Сергеевич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4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ьченко Александр Алексееви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4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рина Ирина Александ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Татьяна Никола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3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ская Людмила Михайл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ко-филологический ф-т ПИ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енко Кристина Виталь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3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Виталий Витальеви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2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енко Полина Владими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3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хорина Яна Олег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3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няк Алина Валери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ДиП группа 810014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чкина Алена Игор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30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Юлия Андре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фак группа 860013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бкина Дарья Роман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3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окина Александра Никола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фак группа 860013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ашникова Юлия Михайло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ПИ группа 020614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ка Екатерина Григорь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донова Анастасия Валерь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4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стян Эльверина Овсеп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КИМО группа 0400143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ярова Виктория Андре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3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езько Арина Викто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С ИЭ группа 060013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дракипова Альбина Айбеко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группа 030114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маргей Андрей Сергеевич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С ИЭ группа 060114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енко Анастасия Роман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4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нская Ирина Альберт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группа 030114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Максим Александрови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ПИ группа 020612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дкина Дарья Романо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3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Алиса Александ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3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ская Анна Алта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ый Михаил Александрович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42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яжев Дмитрий Андреевич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ишнякова Кристина Сергее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3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Вероника Серге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4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дова Виктория Андреевна 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НиСО группа 020214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сакова Виктория Олего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4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деева Виктория Серге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ДиП группа 810013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манов Олег Викторови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ДиП группа 810013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вчан Евгения Александ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4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 Илья Владимирови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ДиП группа 810014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!!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млинская Вера Никола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3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ина Валерия Валерь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3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а Надежда Александ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3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кян Астгик Армен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3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а Лилия Александ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3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ова Наталья Александро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С группа 060114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губа Анна Ивано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рмацевтический ф-т МИ группа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ицкая Дарья Андрее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2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шниченко Лилия Викто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2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ельянова Анна Демьяно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Э группа 06001209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релова Елена Александ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Э группа 06001209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нин Дмитрий Игореви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0701140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авицина Ольга Александр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0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чина Анна Ивановн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20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айцев Алексей Александрови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филологический ф-т ПИ группа 020314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цко Анастасия Григорьевн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ПИ группа 02061402 2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динов Айдин Кушалиеви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ацевтический ф-т МИ группа 030313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Антон Андреевич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фак гуррпа 860013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тров Денис Геннадьевич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4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53:00Z</dcterms:created>
  <dc:creator>User</dc:creator>
  <dc:description/>
  <cp:keywords/>
  <dc:language>en-US</dc:language>
  <cp:lastModifiedBy>admin</cp:lastModifiedBy>
  <dcterms:modified xsi:type="dcterms:W3CDTF">2015-05-05T14:53:00Z</dcterms:modified>
  <cp:revision>2</cp:revision>
  <dc:subject/>
  <dc:title/>
</cp:coreProperties>
</file>